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Times New Roman" w:hAnsi="Times New Roman" w:cs="Times New Roman"/>
          <w:sz w:val="32"/>
          <w:szCs w:val="32"/>
        </w:rPr>
      </w:pPr>
      <w:r>
        <w:rPr>
          <w:rFonts w:cs="Times New Roman" w:ascii="Times New Roman" w:hAnsi="Times New Roman"/>
          <w:sz w:val="32"/>
          <w:szCs w:val="32"/>
        </w:rPr>
        <w:t>9 Principles of Coherent Instruction</w:t>
      </w:r>
    </w:p>
    <w:p>
      <w:pPr>
        <w:pStyle w:val="Heading"/>
        <w:ind w:left="72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
        <w:ind w:left="720" w:hanging="0"/>
        <w:rPr/>
      </w:pPr>
      <w:r>
        <w:rPr>
          <w:rFonts w:cs="Times New Roman" w:ascii="Times New Roman" w:hAnsi="Times New Roman"/>
          <w:b w:val="false"/>
          <w:sz w:val="24"/>
          <w:szCs w:val="24"/>
          <w:u w:val="single"/>
        </w:rPr>
        <w:t>Engaging Young Readers</w:t>
      </w:r>
      <w:r>
        <w:rPr>
          <w:rFonts w:cs="Times New Roman" w:ascii="Times New Roman" w:hAnsi="Times New Roman"/>
          <w:b w:val="false"/>
          <w:sz w:val="24"/>
          <w:szCs w:val="24"/>
        </w:rPr>
        <w:t xml:space="preserve"> (2000).  </w:t>
      </w:r>
    </w:p>
    <w:p>
      <w:pPr>
        <w:pStyle w:val="Heading"/>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Edited by L. Baker, M. J. Dreher, and J. T. Guthrie</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b w:val="false"/>
          <w:sz w:val="24"/>
          <w:szCs w:val="24"/>
        </w:rPr>
        <w:tab/>
        <w:t>For engagement to be possible, instruction must be coherent.  Several aspects of the classroom impact both engagement and learning outcomes or achievement.  When these instructional processes work together, we say instruction is coherent.</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Learning and Knowledge Goals</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The goals of learning and knowledge refer to core learning goals that are co-developed by the teacher and the students in conjunction with state core curriculum standards.  When teacher’s goals for students are about learning the concepts and understanding more than just getting the right answer, students are more likely to believe that they can do the hard work of gaining knowledge.  Students who are learning-goal oriented are more likely to be more engaged, use cognitive strategies, and linking their new knowledge to old, more than other students (Meece &amp; Blumenfeld, &amp; Hoyle, 1988).</w:t>
      </w:r>
    </w:p>
    <w:p>
      <w:pPr>
        <w:pStyle w:val="Heading"/>
        <w:ind w:left="37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In contrast, students whose goals are to outperform others or to demonstrate their competence through competition will be less engaged in learning (Meece, et al., 1988).  </w:t>
      </w:r>
    </w:p>
    <w:p>
      <w:pPr>
        <w:pStyle w:val="Heading"/>
        <w:ind w:left="37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left="720" w:hanging="0"/>
        <w:jc w:val="left"/>
        <w:rPr/>
      </w:pPr>
      <w:r>
        <w:rPr>
          <w:rFonts w:cs="Times New Roman" w:ascii="Times New Roman" w:hAnsi="Times New Roman"/>
          <w:b w:val="false"/>
          <w:sz w:val="24"/>
          <w:szCs w:val="24"/>
        </w:rPr>
        <w:t xml:space="preserve">Teachers can create learning goals by using </w:t>
      </w:r>
      <w:r>
        <w:rPr>
          <w:rFonts w:cs="Times New Roman" w:ascii="Times New Roman" w:hAnsi="Times New Roman"/>
          <w:i/>
          <w:sz w:val="24"/>
          <w:szCs w:val="24"/>
        </w:rPr>
        <w:t>long-term conceptual themes</w:t>
      </w:r>
      <w:r>
        <w:rPr>
          <w:rFonts w:cs="Times New Roman" w:ascii="Times New Roman" w:hAnsi="Times New Roman"/>
          <w:b w:val="false"/>
          <w:sz w:val="24"/>
          <w:szCs w:val="24"/>
        </w:rPr>
        <w:t xml:space="preserve"> to organize instruction.  If reading comprehension is valued for its own sake, it becomes a learning goal.  If reading comprehension and learning are valued for points, grades, or competition, it no longer is a learning goal.</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Real-World Interactions</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Real-world interactions are enjoyable, immediately interesting activities that can provide motivation for reading and learning from text (Brophy, 1998; Hidi &amp; Harackiewicz, 2000.)  Students interact with concrete objects, events, and settings by using their senses of sight, hearing, touch or smell and by recording their experiences through reading, drawing, or photography.</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Interesting Texts for Instruction</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Teachers provide a variety of multilevel informational resources, such as expository books, references and electronic databases as well as literary resources such as novels, folk tales, and poetry (Hidi &amp; Harackiewicz, 2000;  Schraw &amp; Bruning, 1998).</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Autonomy Support</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Giving students opportunities to “self-rule” and “self-determine” can make learning more personally meaningful and intrinsically motivating (Deci &amp; Ryan, 1985; Ryan &amp; Powelson, 1991). Teachers enable students to assume responsibility for learning by helping them to select topics, tasks, texts, and media for learning about the conceptual theme.</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Strategy Instruction</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Teachers provide a variety of supports for strategy learning including modeling, explaining, coaching, peer-discussions, practice, and student-reflection. Strategy instruction also includes teaching students how to monitor their understanding, how to pay attention, and how to think! Strategy instruction, or strategic knowledge (Alexander &amp; Judy, 1988; Alexander, Kulikowich, &amp; Jetton, 1994) not only includes strategies for comprehending text, but also strategies for searching for information, organizing and synthesizing the information, and finally communicating it to others in a variety of ways.  </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The six main strategies taught in CORI are: (1) activating background knowledge,</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Anderson &amp; Pearson, 1984;  Dole, Duffy, Pearson, &amp; Roehler, 1991; Pearson, Dole, Duffy, &amp; Roehler, 1992; Rumelhart, 1980),  (2) questioning (Dole, Duffy, Pearson, &amp; Roehler, 1991; Pearson, Dole, Duffy, &amp; Roehler, 1992), (3) searching for information (Armbruster &amp; Armstrong, 1993; Guthrie, Weber, &amp; Kimmerly, 1993), (4) summarizing (Dole, Duffy, Pearson, &amp; Roehler, 1991; Pearson, Dole, Duffy, &amp; Roehler, 1992), (5) organizing graphically or concept mapping, and (6) story structuring. For a review of the literature on these strategies see Collins &amp; Pressley, 2002; Gertsen, Fuchs, Williams, &amp; Baker, 2001; National Reading Panel, 2000. These strategies have been taught since the first CORI report of research in 1996. (Guthrie, VanMeter, McCann, et al., 1996).</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Collaboration Support</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Students work together in a variety of social structures including individual work, partnerships, small teams, and whole class activities as they learn the content and reading strategies relevant to the conceptual theme (Brown &amp; Campione, 1998)</w:t>
        <w:softHyphen/>
        <w:t>. Collaboration support can also come in the form of group projects, teacher conferencing and literature or idea circles. When different forms of expertise are distributed across members within a community of learners, collaboration becomes highly functional and fosters conceptual learning (Brown &amp; Campione, 1998)</w:t>
        <w:softHyphen/>
        <w:t>. When using expository texts, Meloth &amp; Deering (1994) showed that when student teams were encouraged t use strategies of searching, integrating, and evaluating, their conceptual learning was increased. When students interacted socially by sharing literacy with friends and family, their reading outcomes improved (Guthrie, Schafer, Wang, &amp; Afflerbach, 1995). Social interaction increases a range of cognitive competencies for comprehension and expands students’ motivation to read frequently and widely (Almasi, 1995).</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Rewards and Praise</w:t>
      </w:r>
    </w:p>
    <w:p>
      <w:pPr>
        <w:pStyle w:val="Heading"/>
        <w:ind w:left="720" w:hanging="0"/>
        <w:jc w:val="left"/>
        <w:rPr/>
      </w:pPr>
      <w:r>
        <w:rPr>
          <w:rFonts w:cs="Times New Roman" w:ascii="Times New Roman" w:hAnsi="Times New Roman"/>
          <w:b w:val="false"/>
          <w:sz w:val="24"/>
          <w:szCs w:val="24"/>
        </w:rPr>
        <w:t xml:space="preserve">Extrinsic rewards (points in a contest, stickers, treats) can undermine the engagement of a literate, learning community.  Soon students become performance oriented and rely on the extrinsic motivations.  These extrinsic factors result in memorization, guessing, and other surface-learning strategies for reading.  In fact, when points, grades, or other favors are offered for reading tasks, students are given the impression that reading is not worth doing, a chore, unless it is rewarded (Kohn, 1993). Effective teachers, however, can be seen to provide informative compliments that make learners feel a sense of accomplishment and pride in their work. Praise that is </w:t>
      </w:r>
      <w:r>
        <w:rPr>
          <w:rFonts w:cs="Times New Roman" w:ascii="Times New Roman" w:hAnsi="Times New Roman"/>
          <w:b w:val="false"/>
          <w:sz w:val="24"/>
          <w:szCs w:val="24"/>
          <w:u w:val="single"/>
        </w:rPr>
        <w:t>s</w:t>
      </w:r>
      <w:r>
        <w:rPr>
          <w:rFonts w:cs="Times New Roman" w:ascii="Times New Roman" w:hAnsi="Times New Roman"/>
          <w:b w:val="false"/>
          <w:sz w:val="24"/>
          <w:szCs w:val="24"/>
        </w:rPr>
        <w:t xml:space="preserve">incere, </w:t>
      </w:r>
      <w:r>
        <w:rPr>
          <w:rFonts w:cs="Times New Roman" w:ascii="Times New Roman" w:hAnsi="Times New Roman"/>
          <w:b w:val="false"/>
          <w:sz w:val="24"/>
          <w:szCs w:val="24"/>
          <w:u w:val="single"/>
        </w:rPr>
        <w:t>s</w:t>
      </w:r>
      <w:r>
        <w:rPr>
          <w:rFonts w:cs="Times New Roman" w:ascii="Times New Roman" w:hAnsi="Times New Roman"/>
          <w:b w:val="false"/>
          <w:sz w:val="24"/>
          <w:szCs w:val="24"/>
        </w:rPr>
        <w:t xml:space="preserve">pecific, and </w:t>
      </w:r>
      <w:r>
        <w:rPr>
          <w:rFonts w:cs="Times New Roman" w:ascii="Times New Roman" w:hAnsi="Times New Roman"/>
          <w:b w:val="false"/>
          <w:sz w:val="24"/>
          <w:szCs w:val="24"/>
          <w:u w:val="single"/>
        </w:rPr>
        <w:t>s</w:t>
      </w:r>
      <w:r>
        <w:rPr>
          <w:rFonts w:cs="Times New Roman" w:ascii="Times New Roman" w:hAnsi="Times New Roman"/>
          <w:b w:val="false"/>
          <w:sz w:val="24"/>
          <w:szCs w:val="24"/>
        </w:rPr>
        <w:t xml:space="preserve">ufficient and is given </w:t>
      </w:r>
      <w:r>
        <w:rPr>
          <w:rFonts w:cs="Times New Roman" w:ascii="Times New Roman" w:hAnsi="Times New Roman"/>
          <w:b w:val="false"/>
          <w:sz w:val="24"/>
          <w:szCs w:val="24"/>
          <w:u w:val="single"/>
        </w:rPr>
        <w:t>p</w:t>
      </w:r>
      <w:r>
        <w:rPr>
          <w:rFonts w:cs="Times New Roman" w:ascii="Times New Roman" w:hAnsi="Times New Roman"/>
          <w:b w:val="false"/>
          <w:sz w:val="24"/>
          <w:szCs w:val="24"/>
        </w:rPr>
        <w:t xml:space="preserve">roperly for </w:t>
      </w:r>
      <w:r>
        <w:rPr>
          <w:rFonts w:cs="Times New Roman" w:ascii="Times New Roman" w:hAnsi="Times New Roman"/>
          <w:b w:val="false"/>
          <w:sz w:val="24"/>
          <w:szCs w:val="24"/>
          <w:u w:val="single"/>
        </w:rPr>
        <w:t>p</w:t>
      </w:r>
      <w:r>
        <w:rPr>
          <w:rFonts w:cs="Times New Roman" w:ascii="Times New Roman" w:hAnsi="Times New Roman"/>
          <w:b w:val="false"/>
          <w:sz w:val="24"/>
          <w:szCs w:val="24"/>
        </w:rPr>
        <w:t xml:space="preserve">raiseworthy success is what is </w:t>
      </w:r>
      <w:r>
        <w:rPr>
          <w:rFonts w:cs="Times New Roman" w:ascii="Times New Roman" w:hAnsi="Times New Roman"/>
          <w:b w:val="false"/>
          <w:sz w:val="24"/>
          <w:szCs w:val="24"/>
          <w:u w:val="single"/>
        </w:rPr>
        <w:t>p</w:t>
      </w:r>
      <w:r>
        <w:rPr>
          <w:rFonts w:cs="Times New Roman" w:ascii="Times New Roman" w:hAnsi="Times New Roman"/>
          <w:b w:val="false"/>
          <w:sz w:val="24"/>
          <w:szCs w:val="24"/>
        </w:rPr>
        <w:t>referred and best for students (Wlodkowski, 1985).</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Evaluation for Engagement</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Teacher’s method of evaluation affect students’ perceptions of their abilities (Blumenfeld, Pintrich, Meece &amp; Wessels, 1982).  In order to reduce social comparison during evaluation, researchers provided the following suggestions for teachers (Rosenholtz &amp; Simpson, 1984):  (1) give a variety of tasks and let students express their knowledge in different ways; (2) minimize student comparisons; (3) evaluate students in terms of their effort and improvement as well as their performance; and (4) provide written comments on students’ work.</w:t>
      </w:r>
    </w:p>
    <w:p>
      <w:pPr>
        <w:pStyle w:val="Heading"/>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sz w:val="24"/>
          <w:szCs w:val="24"/>
        </w:rPr>
      </w:pPr>
      <w:r>
        <w:rPr>
          <w:rFonts w:cs="Times New Roman" w:ascii="Times New Roman" w:hAnsi="Times New Roman"/>
          <w:sz w:val="24"/>
          <w:szCs w:val="24"/>
        </w:rPr>
        <w:t>Teacher Involvement</w:t>
      </w:r>
    </w:p>
    <w:p>
      <w:pPr>
        <w:pStyle w:val="Heading"/>
        <w:ind w:left="720" w:hanging="0"/>
        <w:jc w:val="left"/>
        <w:rPr>
          <w:rFonts w:ascii="Times New Roman" w:hAnsi="Times New Roman" w:cs="Times New Roman"/>
          <w:sz w:val="24"/>
          <w:szCs w:val="24"/>
        </w:rPr>
      </w:pPr>
      <w:r>
        <w:rPr>
          <w:rFonts w:cs="Times New Roman" w:ascii="Times New Roman" w:hAnsi="Times New Roman"/>
          <w:b w:val="false"/>
          <w:sz w:val="24"/>
          <w:szCs w:val="24"/>
        </w:rPr>
        <w:t>The involved teacher knows about the students’ personal interests, cares about each student’s learning, and holds realistic but positive goals for their effort and learning.  When students perceive that their teacher is involved and support students having some choice and control over their learning, the students are more engaged (Skinner &amp; Belmont, 1993).</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152" w:right="1152" w:gutter="0" w:header="720" w:top="1152"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Ref">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Emily A. Swan, 2005 , IOW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80"/>
        <w:sz w:val="20"/>
      </w:rPr>
    </w:pPr>
    <w:r>
      <w:rPr>
        <w:rFonts w:cs="Arial" w:ascii="Arial" w:hAnsi="Arial"/>
        <w:b/>
        <w:color w:val="000080"/>
        <w:sz w:val="20"/>
      </w:rPr>
      <w:t>Iowa Department of Education Content Network</w:t>
    </w:r>
  </w:p>
  <w:p>
    <w:pPr>
      <w:pStyle w:val="Header"/>
      <w:jc w:val="center"/>
      <w:rPr>
        <w:rFonts w:ascii="Arial" w:hAnsi="Arial" w:cs="Arial"/>
        <w:b/>
        <w:b/>
        <w:color w:val="000080"/>
        <w:sz w:val="20"/>
      </w:rPr>
    </w:pPr>
    <w:r>
      <w:rPr>
        <w:rFonts w:cs="Arial" w:ascii="Arial" w:hAnsi="Arial"/>
        <w:b/>
        <w:color w:val="000080"/>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Ref;Georgia" w:hAnsi="Georgia Ref;Georgia" w:eastAsia="Times New Roman" w:cs="Georgia Ref;Georgia"/>
      <w:color w:val="auto"/>
      <w:kern w:val="2"/>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36:00Z</dcterms:created>
  <dc:creator>Kent and Emily Swan</dc:creator>
  <dc:description/>
  <cp:keywords/>
  <dc:language>en-US</dc:language>
  <cp:lastModifiedBy>Lee-Anne Trimble Spalding</cp:lastModifiedBy>
  <cp:lastPrinted>2002-04-27T22:05:00Z</cp:lastPrinted>
  <dcterms:modified xsi:type="dcterms:W3CDTF">2015-02-24T14:36:00Z</dcterms:modified>
  <cp:revision>2</cp:revision>
  <dc:subject/>
  <dc:title>9 Principles of Coherent Instruction</dc:title>
</cp:coreProperties>
</file>